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2.03.2021</w:t>
      </w:r>
      <w:r>
        <w:rPr>
          <w:sz w:val="24"/>
          <w:szCs w:val="24"/>
        </w:rPr>
        <w:t>__                                                   №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по проекту межевания территори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Белорусск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2.03.2021 № 51.01/249 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0302 по ул. Белорусской от ул. Цимлянской до ул. Минской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2.03.2021 по 15.04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3.2021 по 15.04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3.2021 по 15.04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3-12T12:19:00Z</dcterms:modified>
  <cp:revision>239</cp:revision>
  <dc:subject/>
  <dc:title>  </dc:title>
</cp:coreProperties>
</file>